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82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 Sierp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lczyk Aleksande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0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